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bruary 2010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73"/>
        <w:gridCol w:w="2713"/>
        <w:gridCol w:w="2626"/>
        <w:gridCol w:w="257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book character would you most like to be? Explain your choic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some creative, fun ways to celebrate wint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your homework routi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from memory the front door of your hous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 school I do best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was your weekend? Write about it in detail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ld weather can be unpleasant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consider the most important quality in a friend? Give example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friend’s name. Use each letter as the first letter of a line of a  poem describing your friend. 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makes your best friend your best friend? Describe some fun times you’ve had together.  12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three things do you own that you treasure most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e last few times you laughe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hange the ending of a story you have rea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one thing you want to learn how to do better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I become a parent, I would like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kind of teacher I like best is one wh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compliment you have given or received. Write three compliments you’d like to giv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Name a person you are glad to know. Give reasons for your answ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many ways can you think of to make this class a happier, more enjoyable plac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id you first learn to jump rope or roller skate? How would you help someone else? 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4:00Z</dcterms:created>
  <dc:creator>lsiettmann</dc:creator>
  <dc:description/>
  <cp:keywords/>
  <dc:language>en-US</dc:language>
  <cp:lastModifiedBy>Linda Ann Marquardt</cp:lastModifiedBy>
  <dcterms:modified xsi:type="dcterms:W3CDTF">2009-11-04T19:54:00Z</dcterms:modified>
  <cp:revision>2</cp:revision>
  <dc:subject/>
  <dc:title>February 2010</dc:title>
</cp:coreProperties>
</file>